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898593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1412536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6241828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13071985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